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2</w:t>
        <w:tab/>
        <w:t>D.</w:t>
        <w:tab/>
        <w:t>Form: Declaration Supporting Motion to Compel Compliance With Demand for Physical Examination of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FENDANT’S ATTORNEY</w:t>
            </w:r>
            <w:r>
              <w:rPr>
                <w:bCs/>
              </w:rPr>
              <w:t xml:space="preserve">]_ _ </w:t>
            </w:r>
            <w:r>
              <w:rPr/>
              <w:t>SUPPORTING DEFENDANT’S MOTION FOR PHYSICAL EXAMINATION OF 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served a demand for physical examination under Code of Civil Procedure §2032.220(a) on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 A copy of the demand is attached as Exhibit A to this mo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laintiff failed to respond to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Plaintiff failed to respond to the deman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laintiff responded to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plaintiff responded to the demand. That response is set forth verbatim in the separate statement that accompanies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 have made the following efforts to resolve the dispute with plaintiff: </w:t>
      </w:r>
      <w:r>
        <w:rPr>
          <w:bCs/>
        </w:rPr>
        <w:t>_ _[</w:t>
      </w:r>
      <w:r>
        <w:rPr>
          <w:bCs/>
          <w:iCs/>
        </w:rPr>
        <w:t>State specific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 I declare under penalty of perjury under the laws of the State of California that the above is true and correc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plaintiff responded to demand, attach separate state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